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ода № ___</w:t>
      </w:r>
    </w:p>
    <w:p>
      <w:pPr>
        <w:pStyle w:val="Normal"/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Header"/>
        <w:tabs>
          <w:tab w:val="clear" w:pos="4677"/>
          <w:tab w:val="clear" w:pos="9355"/>
        </w:tabs>
        <w:ind w:left="90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90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 193</w:t>
      </w:r>
    </w:p>
    <w:p>
      <w:pPr>
        <w:pStyle w:val="Header"/>
        <w:tabs>
          <w:tab w:val="clear" w:pos="4677"/>
          <w:tab w:val="clear" w:pos="9355"/>
        </w:tabs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в администрации Новодеревянко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5040"/>
        <w:gridCol w:w="486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требова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рофессиона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тажу муниципальной службы или стажу (опыту) работы по специа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еревянковского сельского посе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специалитета, магистратуры по профилю деятельности  органа или по профилю замещаемой долж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направлениям: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Государственное и муниципальное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лиорация»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Механизация сельского хозяйств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 и искусство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гроном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отех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гроинженер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зова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Механизация сельского  хозяйств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дного года  стажа муниципальной службы или стажа работы по специальности, направлению подгото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сшее образование не ниже уровня бакалавриата по профилю деятельности органа или по профилю замещаемой долж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енное образова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  по специальности не предъявля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ое  образование по профилю замещаемой  долж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направлениям: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ка и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еджмент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сударственное и муниципальное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тика и вычислительная техн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енное образовани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сшее образование не ниже уровня бакалавриата по профилю деятельности органа или по профилю замещаемой долж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нансы и кре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хгалтерский учет, анализ и аудит» «Эконом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неджмен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логи и налогооблож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38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5:00Z</dcterms:created>
  <dc:creator>User</dc:creator>
  <dc:description/>
  <cp:keywords/>
  <dc:language>en-US</dc:language>
  <cp:lastModifiedBy>Торги</cp:lastModifiedBy>
  <cp:lastPrinted>2018-05-21T10:42:00Z</cp:lastPrinted>
  <dcterms:modified xsi:type="dcterms:W3CDTF">2018-05-21T07:42:00Z</dcterms:modified>
  <cp:revision>9</cp:revision>
  <dc:subject/>
  <dc:title>УТВЕРЖДЕНЫ</dc:title>
</cp:coreProperties>
</file>